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5, 2022                                               September 25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5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5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