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Mon Sep 27 10:06:42 20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