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ITLEPAGE DOCUMENT-STYLE OPTION - released 16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titlepage' -- Released 16 June 199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begin{titl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size\small       % Local definitions to make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rule\relax       % produce \normalsize footnot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%         % separa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60\p@                  % To adjus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title \par}%      % Set titl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date \par}%       % Set dat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0}%      % Footnotes start at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\abstra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\vfil\null\end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